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разец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ХНИЧЕСКО ПРЕДЛОЖЕНИ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658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пълно наименование на участника)</w:t>
      </w:r>
    </w:p>
    <w:p>
      <w:pPr>
        <w:pStyle w:val="TextBody"/>
        <w:tabs>
          <w:tab w:val="clear" w:pos="708"/>
          <w:tab w:val="left" w:pos="90" w:leader="none"/>
        </w:tabs>
        <w:spacing w:before="0" w:after="0"/>
        <w:jc w:val="center"/>
        <w:rPr>
          <w:b/>
          <w:b/>
          <w:bCs/>
          <w:color w:val="FF0000"/>
        </w:rPr>
      </w:pPr>
      <w:r>
        <w:rPr>
          <w:lang w:val="bg-BG"/>
        </w:rPr>
        <w:t>По обществена поръчка с предмет:</w:t>
      </w:r>
    </w:p>
    <w:p>
      <w:pPr>
        <w:pStyle w:val="TextBody"/>
        <w:tabs>
          <w:tab w:val="clear" w:pos="708"/>
          <w:tab w:val="left" w:pos="90" w:leader="none"/>
        </w:tabs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000000"/>
          <w:shd w:fill="FFFFFF" w:val="clear"/>
        </w:rPr>
        <w:t>„</w:t>
      </w:r>
      <w:r>
        <w:rPr>
          <w:b/>
          <w:bCs/>
          <w:color w:val="000000"/>
          <w:shd w:fill="FFFFFF" w:val="clear"/>
        </w:rPr>
        <w:t>ДОСТАВКА НА 1 (ЕДИН) БРОЙ НОВ ЛЕК АВТОМОБИЛ С БРОЙ МЕСТА ЗА СЯДАНЕ 4+1 ЗА НУЖДИТЕ НА РЕГИОНАЛНА ИНСПЕКЦИЯ ПО ОКОЛНАТА СРЕДА И ВОДИТЕ - ПЛЕВЕН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лагаме да доставим следният нов неупотребяван автомобил …………. /марка/, ……….., /модел/, година на производство ……………………, със следните технически характеристики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200"/>
        <w:gridCol w:w="354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инимални изиск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томоби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 автомобил, фабрично нов, неупотребяв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ия на автомоби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орни превозни средства с характеристики на моторните превозни средства от категория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места включително това на водач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+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горивот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нзин или диз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чна норм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EURO 6 или еквивалент. Участникът следва да представ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копи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егистрационния тало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ертификат за доказване на изискване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ако в тал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е вписана екологичната норма на двигател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бем на двигател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1500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щно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по-малко от 110 к. 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коростна кути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еханична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степенна + зад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Емисия на CO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акс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гр./к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бща дължина на автомобила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0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Широчина на автомобила без страничните огледал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м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Гаранционен срок на автомобил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ратък от 3 (три) години от датата на доставката или 100 000 км. /което събитие настъпи първо/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лел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цо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Колесна форму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дова литератур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ски ез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Минимално оборудване и допълнителни изиск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Климатик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Бордови компютъ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Клаксон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Електрически стък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Въздушни възглавниц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Сигнализация за непоставени предпазни кола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Отопляемо задно стъкло с чистач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2 отопляеми огледала за обратно виждане с автоматично регулира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Волан ляво разположен, регулируем по височина и дълбоч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Седалки с обезопасителни колани за всички пътниц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Седалка на водача с настройка за височина и лумбална настрой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LED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предни дневни светлини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Предни и задни фарове за мъг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Електро регулиране на фарове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Автоматично включване на фарове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Аудио - навигационна систе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Система срещу блокиране на колелата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BS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Електронна система за динамичен контрол на траектория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Наличие на резервна гу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ариен комплек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Аптечка, светлоотразителен триъгълник със стойка, пожарогасител и светлооразителна жилет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  <w:t>Участник, който е предложил автомобил с един или повече параметри, които не отговарят на зададените от Възложителя, ще бъде отстранен от по-нататъшно участие в обществената поръ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Гаранционният срок за предлагания автомобил е 3 </w:t>
      </w:r>
      <w:bookmarkStart w:id="0" w:name="_Hlk49763840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(три)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години</w:t>
        <w:tab/>
        <w:t xml:space="preserve"> /1095 (хиляда и деветдесет и пет) дни/ или 100 000 (сто хиляди) изминати км., което от двете събития настъпи по-р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(Гаранционният срок се посочва в години и в дни и в километри, и тече </w:t>
      </w:r>
      <w:bookmarkStart w:id="1" w:name="_Hlk49764485"/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от датата на приемането на доставката</w:t>
      </w:r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bg-BG"/>
        </w:rPr>
      </w:pPr>
      <w:bookmarkStart w:id="2" w:name="_Hlk49763938"/>
      <w:bookmarkEnd w:id="2"/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Участник, предложил гаранционен срок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о-малък от предвид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 xml:space="preserve"> ще бъде отстранен о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о-нататъшно участие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 xml:space="preserve"> в процеду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bookmarkStart w:id="3" w:name="_Hlk49763938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Декларираме, че в обхвата на гаранционното обслужване (гаранционната отговорност) е включено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Гаранцията покрива всички щети, които се дължат на производствени или монтажни дефект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сички ремонти и операции по сервизното обслужване по време на гаранционния срок да се извършват в упълномощените от Производителя на автомобила сервиз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.3 За сервизното обслужване и за ремонтите на автомобила по време на гаранционния срок да се използват само оригинални части от Производителя на автомобила.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сервизното обслужване на автомобила по време на гаранционния срок да се използват само моторни и трансмисионни масла и охлаждащата течност за двигателя, препоръчани от Производителя на автомобил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.5 Гаранцията покрива стойността на ремонта за минимум  следните част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вигате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оривна систе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хлаждаща систе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еханична скоростна кутия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риложимо в зависимост от доставения автомобил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втоматична скоростна кутия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риложимо в зависимост от доставения автомобил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азпределителна кутия и Диференци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движван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качв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ормилно управл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ирачна систем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лиматик/ Пар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лектрическа систе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уп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Хибридна система (при наличие на такав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атерия (при наличие на такав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руги по преценка на участника: 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bg-BG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иемаме условията за изпълнение на обществената поръчка, заложени в Документацията за възлагане на обществената поръчк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екларираме, че ако бъдем избрани за изпълнител ще изпълним предмета на поръчката в пълно съответствие с техническата спецификация, изискванията на възложителя, нормативните изисквания, добрите практики в областта и представеното от нас предложени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екларираме, че автомобила отговаря на критериите за качество, съгласно българското и европейск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ок на валидност на офертата н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минимум </w:t>
      </w:r>
      <w:r>
        <w:rPr>
          <w:rFonts w:cs="Times New Roman" w:ascii="Times New Roman" w:hAnsi="Times New Roman"/>
          <w:sz w:val="24"/>
          <w:szCs w:val="24"/>
          <w:lang w:val="ru-RU"/>
        </w:rPr>
        <w:t>3 (три) месец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считано от датата на крайния срок за получаване на оферт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познати сме със съдържанието на проекта за договор и сме съгласни с клаузите в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едлагаме да изпълним поръчката в срок  ....................... месеци от датата на сключване на догово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Максималният срок за доставка е до 9 /девет/ месеца от сключване на договор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твърждаваме, че при доставката на автомобила ще представим всички изискуеми от Възложителя документи, описани в техническата спецификация и проекта на договор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илагаме копи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регистрационния талон на автомобила /копие н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 xml:space="preserve">сертификат з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кологична норма на двигателя от официален вносител или производител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>. (вярното се подчер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, че бъдем определени за изпълнител, ще представим в срок всички документи, необходими за подписване на договора съгласно З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Дата:………………………..г.</w:t>
        <w:tab/>
        <w:t xml:space="preserve">               Подпис и печат: …………………………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/име и фамилия/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/длъжност на представляващия участника/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a">
    <w:name w:val="al_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ageNumber">
    <w:name w:val="Page Number"/>
    <w:basedOn w:val="DefaultParagraphFont"/>
    <w:rPr/>
  </w:style>
  <w:style w:type="character" w:styleId="Alb">
    <w:name w:val="al_b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">
    <w:name w:val="Doc"/>
    <w:basedOn w:val="Normal"/>
    <w:qFormat/>
    <w:pPr>
      <w:keepLines/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ourier New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0:00Z</dcterms:created>
  <dc:creator>Mila Dzhambazova</dc:creator>
  <dc:description/>
  <cp:keywords/>
  <dc:language>en-US</dc:language>
  <cp:lastModifiedBy>Predolova</cp:lastModifiedBy>
  <cp:lastPrinted>2022-07-22T18:40:00Z</cp:lastPrinted>
  <dcterms:modified xsi:type="dcterms:W3CDTF">2022-07-25T08:10:00Z</dcterms:modified>
  <cp:revision>11</cp:revision>
  <dc:subject/>
  <dc:title/>
</cp:coreProperties>
</file>